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153400" cy="2928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280" cy="29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LOW IT UP! UP UP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0pt;margin-top:-230.65pt;width:641.95pt;height:230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LOW IT UP! UP UP!</w:t>
                      </w:r>
                    </w:p>
                  </w:txbxContent>
                </v:textbox>
                <v:path textpathok="t"/>
                <v:textpath on="t" fitshape="t" string="BLOW IT UP! UP UP!" style="font-family:&quot;Impact&quot;;font-size:12pt"/>
                <v:fill o:detectmouseclick="t" type="solid" color2="#cc9900" opacity="0.57"/>
                <v:stroke color="purple" weight="25560" dashstyle="dashdot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2990" cy="167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96765" cy="1548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840" cy="154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QUES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t" o:allowincell="f" style="position:absolute;margin-left:0pt;margin-top:-122pt;width:361.9pt;height:121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QUESTION</w:t>
                      </w:r>
                    </w:p>
                  </w:txbxContent>
                </v:textbox>
                <v:path textpathok="t"/>
                <v:textpath on="t" fitshape="t" string="QUESTION" style="font-family:&quot;Impact&quot;;font-size:12pt"/>
                <v:fill o:detectmouseclick="t" type="solid" color2="#0099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605905" cy="1612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000" cy="161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an You Blow Up a Balloon Without Using Your Mouth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cc00" stroked="t" o:allowincell="f" style="position:absolute;margin-left:0pt;margin-top:-127pt;width:520.1pt;height:126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Can You Blow Up a Balloon Without Using Your Mouth?</w:t>
                      </w:r>
                    </w:p>
                  </w:txbxContent>
                </v:textbox>
                <v:path textpathok="t"/>
                <v:textpath on="t" fitshape="t" string="Can You Blow Up a Balloon Without Using Your Mouth?" style="font-family:&quot;Times New Roman&quot;;font-size:12pt"/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7.05pt;width:471.3pt;height:76.95pt;mso-wrap-style:none;v-text-anchor:middle;mso-position-vertical:top" type="_x0000_t136">
            <v:path textpathok="t"/>
            <v:textpath on="t" fitshape="t" string="HYPOTHESI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391400" cy="176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520" cy="176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 balloon can be blown up without us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your mouth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cc00" stroked="t" o:allowincell="f" style="position:absolute;margin-left:0pt;margin-top:-139pt;width:581.95pt;height:13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A balloon can be blown up without us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your mouth.</w:t>
                      </w:r>
                    </w:p>
                  </w:txbxContent>
                </v:textbox>
                <v:path textpathok="t"/>
                <v:textpath on="t" fitshape="t" string="A balloon can be blown up without using&#10;your mouth." style="font-family:&quot;Times New Roman&quot;;font-size:12pt"/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49265" cy="14325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400" cy="143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ATERIAL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3366" stroked="t" o:allowincell="f" style="position:absolute;margin-left:0pt;margin-top:-112.85pt;width:436.9pt;height:112.7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ATERIALS</w:t>
                      </w:r>
                    </w:p>
                  </w:txbxContent>
                </v:textbox>
                <v:path textpathok="t"/>
                <v:textpath on="t" fitshape="t" string="MATERIALS" style="font-family:&quot;Impact&quot;;font-size:12pt"/>
                <v:fill o:detectmouseclick="t" type="solid" color2="#66cc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145280" cy="30562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400" cy="305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allo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aking so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Vine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tra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21 oz. Bott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0.7pt;width:326.35pt;height:240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allo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aking so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Vineg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tra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21 oz. Bottle</w:t>
                      </w:r>
                    </w:p>
                  </w:txbxContent>
                </v:textbox>
                <v:path textpathok="t"/>
                <v:textpath on="t" fitshape="t" string="Balloon&#10;Baking soda&#10;Vinegar&#10;Straw&#10;21 oz. Bottle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056630" cy="16598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40" cy="165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ROCEDUR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-130.75pt;width:476.85pt;height:130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ROCEDURES</w:t>
                      </w:r>
                    </w:p>
                  </w:txbxContent>
                </v:textbox>
                <v:path textpathok="t"/>
                <v:textpath on="t" fitshape="t" string="PROCEDURES" style="font-family:&quot;Impact&quot;;font-size:12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1: Get your material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2: Pour 1/3 cup of vinegar in the bottl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3: Take the straw and dab it in the baking soda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4: Take the balloon and blow the baking soda in the balloon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5: Repeat steps 4 and 5 eight time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6: Take the balloon and put open part on top of the bottle (Make sure baking soda does not enter in the bottle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7: Once the balloon is on the bottle, lift up the balloon and let the baking soda fall into the vinegar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ep 8: Observe what happens nex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7441565" cy="13741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1560" cy="137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Observ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een" stroked="t" o:allowincell="f" style="position:absolute;margin-left:0pt;margin-top:-108.25pt;width:585.9pt;height:108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Observation</w:t>
                      </w:r>
                    </w:p>
                  </w:txbxContent>
                </v:textbox>
                <v:path textpathok="t"/>
                <v:textpath on="t" fitshape="t" string="Observation" style="font-family:&quot;Impact&quot;;font-size:12pt"/>
                <v:fill o:detectmouseclick="t" type="solid" color2="#ff7f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8157210" cy="1711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7240" cy="171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epending on how much baking soda was put in to the balloon, the balloon infla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ome balloons inflated to the size of a big b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Other balloons inflated and flew off of the bott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34.8pt;width:642.25pt;height:13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Depending on how much baking soda was put in to the balloon, the balloon inflat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ome balloons inflated to the size of a big ba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Other balloons inflated and flew off of the bottle</w:t>
                      </w:r>
                    </w:p>
                  </w:txbxContent>
                </v:textbox>
                <v:path textpathok="t"/>
                <v:textpath on="t" fitshape="t" string="Depending on how much baking soda was put in to the balloon, the balloon inflated.&#10;&#10;Some balloons inflated to the size of a big ball.&#10;&#10;Other balloons inflated and flew off of the bottle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8223885" cy="4165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840" cy="41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 noticed the more baking soda used, the bigger the balloon inflat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85pt;width:647.5pt;height:32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I noticed the more baking soda used, the bigger the balloon inflated</w:t>
                      </w:r>
                    </w:p>
                  </w:txbxContent>
                </v:textbox>
                <v:path textpathok="t"/>
                <v:textpath on="t" fitshape="t" string="I noticed the more baking soda used, the bigger the balloon inflated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27345" cy="977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NCLU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3300" stroked="t" o:allowincell="f" style="position:absolute;margin-left:0pt;margin-top:-77.05pt;width:427.3pt;height:7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NCLUSION</w:t>
                      </w:r>
                    </w:p>
                  </w:txbxContent>
                </v:textbox>
                <v:path textpathok="t"/>
                <v:textpath on="t" fitshape="t" string="CONCLUSION" style="font-family:&quot;Impact&quot;;font-size:12pt"/>
                <v:fill o:detectmouseclick="t" type="solid" color2="#66cc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8512810" cy="46418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920" cy="46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My hypothesis was correct. A balloon can be inflated without using your lips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6.6pt;width:670.25pt;height:36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My hypothesis was correct. A balloon can be inflated without using your lips. </w:t>
                      </w:r>
                    </w:p>
                  </w:txbxContent>
                </v:textbox>
                <v:path textpathok="t"/>
                <v:textpath on="t" fitshape="t" string="My hypothesis was correct. A balloon can be inflated without using your lips.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8218170" cy="4546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8080" cy="45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There is a chemical reaction between the vinegar and the baking sod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5.85pt;width:647.05pt;height:35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There is a chemical reaction between the vinegar and the baking soda </w:t>
                      </w:r>
                    </w:p>
                  </w:txbxContent>
                </v:textbox>
                <v:path textpathok="t"/>
                <v:textpath on="t" fitshape="t" string="There is a chemical reaction between the vinegar and the baking soda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7791450" cy="4597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80" cy="45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hat will create a gas that will inflate the ballo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6.25pt;width:613.45pt;height:36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that will create a gas that will inflate the balloon</w:t>
                      </w:r>
                    </w:p>
                  </w:txbxContent>
                </v:textbox>
                <v:path textpathok="t"/>
                <v:textpath on="t" fitshape="t" string="that will create a gas that will inflate the balloon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13:00Z</dcterms:created>
  <dc:creator>TAnthony</dc:creator>
  <dc:description/>
  <cp:keywords/>
  <dc:language>en-US</dc:language>
  <cp:lastModifiedBy>TAnthony</cp:lastModifiedBy>
  <dcterms:modified xsi:type="dcterms:W3CDTF">2010-05-03T16:16:00Z</dcterms:modified>
  <cp:revision>1</cp:revision>
  <dc:subject/>
  <dc:title> </dc:title>
</cp:coreProperties>
</file>